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>
          <w:rFonts w:cs="Arial" w:ascii="Arial" w:hAnsi="Arial"/>
          <w:sz w:val="20"/>
          <w:szCs w:val="20"/>
        </w:rPr>
        <w:t>Приложение № 9 к протоколу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1-2015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аботах, проведенных ФГУП «ВНИИМС» в рамках выполненной программы «Создание эталонов единицы длины нового поколения в диапазоне 10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9</w:t>
      </w:r>
      <w:r>
        <w:rPr>
          <w:rFonts w:cs="Times New Roman" w:ascii="Times New Roman" w:hAnsi="Times New Roman"/>
          <w:b/>
          <w:sz w:val="32"/>
          <w:szCs w:val="32"/>
        </w:rPr>
        <w:t>÷10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4</w:t>
      </w:r>
      <w:r>
        <w:rPr>
          <w:rFonts w:cs="Times New Roman" w:ascii="Times New Roman" w:hAnsi="Times New Roman"/>
          <w:b/>
          <w:sz w:val="32"/>
          <w:szCs w:val="32"/>
        </w:rPr>
        <w:t xml:space="preserve"> м на 2013-2015 годы» в период октябрь 2014 г. по январь 2015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 «Совершенствование Государственного первичного специального эталона единицы длины в области измерений параметров шероховатости Rmax, Rz, Ra  в диапазоне 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b/>
          <w:sz w:val="28"/>
          <w:szCs w:val="28"/>
        </w:rPr>
        <w:t>÷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b/>
          <w:sz w:val="28"/>
          <w:szCs w:val="28"/>
        </w:rPr>
        <w:t xml:space="preserve"> 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совершенствования эталонной базы в области измерений геометрических величин проводились работы по совершенствованию государственного первичного специального эталона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(ГЭТ 113-2010) в диапазоне длин от 1 нм до 1000н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В соответствии с календарным планом на 4 кв. проведена подготовка усовершенствованного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первичного специального эталона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утвержд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Для эт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агентства по техническому регулированию и метрологии от 14.11.2014 г. № 1822 была назначена комиссия, которая провела приемку Государственного первичного специального эталона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были предст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эталон, предназначенный для воспроизведения, хранения и передачи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атериалы исследований этал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доклад Федеральному агентству по техническому регулированию и метр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спорт этал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 применения этал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о назначении ученого хранителя этал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научно-технического совета  ФГУП «ВНИИМС» от 27 ноября 2014 г. (протокол № 7)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ормативного документа ГОСТ Р……..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осударственная поверочная схема для средств измерений параметров шероховатост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диапазоне от 0,001 до 3000 мкм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в диапазоне от 0,001 до 750 мк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материалы к до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знакомления с эталоном и документацией к нему, а также  рассмотрения материалов исследований эталона, комиссия у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состоит из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диапазоне 0,001 – 50 мкм</w:t>
      </w:r>
      <w:r>
        <w:rPr>
          <w:rFonts w:cs="Times New Roman" w:ascii="Times New Roman" w:hAnsi="Times New Roman"/>
          <w:sz w:val="28"/>
          <w:szCs w:val="28"/>
        </w:rPr>
        <w:t xml:space="preserve"> - модернизированного сканирующего зондового микроскопа «НаноСкан-3Di» (рис. 1);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7915" cy="268478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Внешний вид модернизированного сканирующего зондового микроскопа «НаноСкан-3Di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диапазоне 0,0015 – 3 мкм</w:t>
      </w:r>
      <w:r>
        <w:rPr>
          <w:rFonts w:cs="Times New Roman" w:ascii="Times New Roman" w:hAnsi="Times New Roman"/>
          <w:sz w:val="28"/>
          <w:szCs w:val="28"/>
        </w:rPr>
        <w:t xml:space="preserve"> - модернизированного автоматизированного интерференционного микроскопа МИА-М1 (рис.2);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2160" cy="28733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Внешний вид модернизированного автоматизированного интерференционного микроскопа МИА-М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диапазоне 0,025 – 0,1 мкм</w:t>
      </w:r>
      <w:r>
        <w:rPr>
          <w:rFonts w:cs="Times New Roman" w:ascii="Times New Roman" w:hAnsi="Times New Roman"/>
          <w:sz w:val="28"/>
          <w:szCs w:val="28"/>
        </w:rPr>
        <w:t xml:space="preserve"> - модернизированного прецизионного  контактного профилометра нанометрового диапазона Talystep (рис.3);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4010" cy="2543810"/>
            <wp:effectExtent l="0" t="0" r="0" b="0"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. Внешний вид модернизированного прецизионного  контактного профилометра нанометрового диапазона Talystep (рис.4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 диапазоне 1,0 – 3000 мкм</w:t>
      </w:r>
      <w:r>
        <w:rPr>
          <w:rFonts w:cs="Times New Roman" w:ascii="Times New Roman" w:hAnsi="Times New Roman"/>
          <w:sz w:val="28"/>
          <w:szCs w:val="28"/>
        </w:rPr>
        <w:t xml:space="preserve"> - модернизированного контактного широкодиапазонного профилометра Form TalySurf (рис.4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4780" cy="3961130"/>
            <wp:effectExtent l="0" t="0" r="0" b="0"/>
            <wp:docPr id="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Внешний вид модернизированного контактного широкодиапазонного профилометра Form TalySurf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лонная установка на базе модернизированного сканирующего зондового микроскопа «НаноСкан-3Di» (диапазон 0,001 - 50 мк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рельефа поверхности сканирующим зондовым микроскопом «НаноСкан-3Di» осуществляется путем построчного сканирования участка поверхности измерительным зондом с записью сигнала обратной связ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схема эталонной установки на базе модернизированного сканирующего зондового микроскопа «НаноСкан-3Di» приведена на рисунке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914400"/>
                <wp:effectExtent l="0" t="0" r="0" b="0"/>
                <wp:docPr id="5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4400"/>
                          <a:chOff x="0" y="0"/>
                          <a:chExt cx="59436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з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нопозиционер  (пьезосто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2788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ind w:left="-181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терфероме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7880"/>
                            <a:ext cx="1029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1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числительны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457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560" y="45792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227880"/>
                            <a:ext cx="80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ind w:left="-181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8pt;height:72pt" coordorigin="0,0" coordsize="9360,1440">
                <v:rect id="shape_0" stroked="f" o:allowincell="f" style="position:absolute;left:0;top:0;width:935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мерительный зо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721" to="1980,721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35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нопозиционер  (пьезосто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59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ind w:left="-181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терфероме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;width:16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1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числительный б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721" to="3960,721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2,721" to="5759,721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2,721" to="7737,721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359;width:126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ind w:left="-181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Блок-схема эталонной установки на базе модернизированного сканирующего зондового микроскопа «НаноСкан-3Di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одернизированного сканирующего зондового микроскопа «НаноСкан-3Di» приведен на рисунке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2115" cy="29197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 Состав эталонной установки на базе модернизированного сканирующего зондового микроскопа «НаноСкан-3Di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величины используются в качестве измеряемого сигнала: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 </w:t>
        <w:noBreakHyphen/>
        <w:t xml:space="preserve"> разность между амплитудой свободных колебаний зонда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амплитудой установившихся колебаний при контакте с поверхностью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; 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разность между частотой свободных колебаний зонда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частотой установившихся колебаний при контакте с поверхностью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Обратная связь поддерживает постоянными заданное значение величин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. Для перемещения зонда используются прецизионный пьезокерамический нанопозиционер, на который по цепи обратной связи подается сигнал. Профиль поверхности получается посредством регистрации этих перемещений с помощью лазерного интерферо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вый сдвиг, полученный на выходе алгебраического модуля блока обработки сигналов, используется для расчета текущего перемещения по формуле: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текущее перемещени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 – длина волны лазер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целое число периодов интерференционной полосы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– текущий фазовый сдви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одерн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бор встроен 3-координатный гетеродинный лазерный интерферометр, который измеряет перемещения нанопозиционера по трем осям, и блок обработки сигналов для оценки данных, полученных с интерферо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граммное обеспечение добавлена возможность анализа данных с интерферо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ы и скомпенсированы систематические составляющие погрешности прибора, обусловленные наличием интерфероме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ная установка на базе модернизированного автоматизированного интерференционного микроскопа МИА-М1 (диапазон 0,015 – 3 мк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ренционный микроскоп МИИ-4 был заменен на модернизированный автоматизированный интерференционный микроскоп МИА-М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схема эталонной установки на базе модернизированного автоматизированного интерференционного микроскпопа приведена на рисунке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914400"/>
                <wp:effectExtent l="0" t="0" r="0" b="0"/>
                <wp:docPr id="7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4400"/>
                          <a:chOff x="0" y="0"/>
                          <a:chExt cx="594360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2788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й стол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лок пьезопри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788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ind w:left="-181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7880"/>
                            <a:ext cx="1029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81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457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457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68pt;height:72pt" coordorigin="0,0" coordsize="9360,1440">
                <v:rect id="shape_0" stroked="f" o:allowincell="f" style="position:absolute;left:0;top:0;width:935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0;top:359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едметный стол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721" to="2700,721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35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лок пьезопри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9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ind w:left="-181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змерительный б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59;width:16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81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721" to="4680,721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2,721" to="6479,721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. Блок-схема эталонной установки на базе модернизированного автоматизированного интерференционного микроскопа МИА-М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модернизированного автоматизированного интерференционного микроскопа МИА-М1 приведен на рисунке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3230" cy="330898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 Устройство эталонной установки на базе модернизированного автоматизированного интерференционного микроскопа МИА-М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йствия микроскопа основан на интерференции световых пучков лазерного излучения, отраженных от опорного зеркала и поверхности измеряемого изделия. Основой микроскопа является микроинтерферометр, построенный по схеме интерферометра Линника. Для расширения диапазона и повышения точности измерений реализован метод дискретного фазового сдвига при помощи управляемого от компьютера зеркала на пьезоэлементе (пьезозеркала), встроенного в опорное плечо микроинтерферометра. Интерференционные картины при различных положениях пьезозеркала регистрируются с помощью встроенной цифровой видеокамеры, оцифровываются и передаются в персональный компьютер (ПК), где производится их автоматическая обрабо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работки восстанавливается оптическая разность хода, соответствующая измеряемому профилю поверх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змерений, в виде профилей исследуемых объектов (графиков сечений), псевдоцветовых карт и текстовой информации, отображаются на экране компьютера.</w:t>
      </w:r>
    </w:p>
    <w:p>
      <w:pPr>
        <w:pStyle w:val="Normal"/>
        <w:spacing w:lineRule="auto" w:line="312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rFonts w:cs="Times New Roman" w:ascii="Times New Roman" w:hAnsi="Times New Roman"/>
          <w:i/>
          <w:sz w:val="28"/>
          <w:szCs w:val="28"/>
        </w:rPr>
        <w:t>H(x,y)</w:t>
      </w:r>
      <w:r>
        <w:rPr>
          <w:rFonts w:cs="Times New Roman" w:ascii="Times New Roman" w:hAnsi="Times New Roman"/>
          <w:sz w:val="28"/>
          <w:szCs w:val="28"/>
        </w:rPr>
        <w:t xml:space="preserve"> – высота профи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 – длина волны источника излучени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Φ(x,y)</w:t>
      </w:r>
      <w:r>
        <w:rPr>
          <w:rFonts w:cs="Times New Roman" w:ascii="Times New Roman" w:hAnsi="Times New Roman"/>
          <w:sz w:val="28"/>
          <w:szCs w:val="28"/>
        </w:rPr>
        <w:t xml:space="preserve"> – значение фаз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Эталон обеспечивает воспроизведение, хранение и передачу единицы длины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со следующими значениями метрологических характеристик: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значений длины, в котором воспроизводится единица,  составляет от 0,001 до 3000 м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эталон в комплексе обеспечивает воспроизведение единицы длины в области измерений параметров шероховат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диапазоне 0,001 ÷ 50 мк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т 0,001 ÷ 12,5 мкм со средним квадратическим отклонением результата измер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не превышающим 0,0002 мкм при 20 независимых наблюдениях и неисключенной систематической погрешностью θ, не превышающей 0,0014 м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диапазоне 0,0015 ÷ 3 мк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т 0,001 ÷ 0,75 мкм со средним квадратическим отклонением результата измерений </w:t>
      </w:r>
      <w:bookmarkStart w:id="0" w:name="OLE_LINK1"/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не превышающим 0,0002 мкм при 20 независимых наблюдениях и неисключенной систематической погрешностью θ, не превышающей 0,0013 мк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диапазоне 0,025 ÷ 0,1 мк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т 0,006 ÷ 0,025 мкм со средним квадратическим отклонением результата измер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не превышающим 0,0015 мкм при 20 независимых наблюдениях и неисключенной систематической погрешностью θ, не превышающей 0,0012 м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диапазоне 1 ÷ 3000 мк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т 0,4 ÷ 750 мкм – со средним квадратическим отклонением результата измерений, не превышающим 0,04 мкм при 20 независимых наблюдениях и неисключенной систематической погрешностью θ, не превышающей 0,013 мк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ая неопределенность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енную по типу А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01 ÷ 50 мкм </w:t>
        <w:tab/>
        <w:tab/>
        <w:tab/>
        <w:tab/>
        <w:t>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015 ÷ 3 мкм </w:t>
        <w:tab/>
        <w:tab/>
        <w:tab/>
        <w:t xml:space="preserve"> </w:t>
        <w:tab/>
        <w:t>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25 ÷ 0,1 мкм </w:t>
        <w:tab/>
        <w:tab/>
        <w:tab/>
        <w:tab/>
        <w:t>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1 ÷ 3000 мкм</w:t>
        <w:tab/>
        <w:t xml:space="preserve"> </w:t>
        <w:tab/>
        <w:tab/>
        <w:tab/>
        <w:tab/>
        <w:t>4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енная по типу В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01 ÷ 50 мкм </w:t>
        <w:tab/>
        <w:tab/>
        <w:tab/>
        <w:tab/>
        <w:t>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0,0015 ÷ 3 мкм</w:t>
        <w:tab/>
        <w:t xml:space="preserve"> </w:t>
        <w:tab/>
        <w:tab/>
        <w:tab/>
        <w:t>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25 ÷ 0,1 мкм </w:t>
        <w:tab/>
        <w:tab/>
        <w:tab/>
        <w:tab/>
        <w:t>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1 ÷ 3000 мкм</w:t>
        <w:tab/>
        <w:t xml:space="preserve"> </w:t>
        <w:tab/>
        <w:tab/>
        <w:tab/>
        <w:tab/>
        <w:t>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стандартная неопределенность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01 ÷ 50 мкм </w:t>
        <w:tab/>
        <w:tab/>
        <w:tab/>
        <w:tab/>
        <w:t>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0,0015 ÷ 3 мкм</w:t>
        <w:tab/>
        <w:t xml:space="preserve"> </w:t>
        <w:tab/>
        <w:tab/>
        <w:tab/>
        <w:t>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3 </w:t>
      </w:r>
      <w:r>
        <w:rPr>
          <w:rFonts w:cs="Times New Roman" w:ascii="Times New Roman" w:hAnsi="Times New Roman"/>
          <w:sz w:val="28"/>
          <w:szCs w:val="28"/>
        </w:rPr>
        <w:t>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25 ÷ 0,1 мкм </w:t>
        <w:tab/>
        <w:tab/>
        <w:tab/>
        <w:tab/>
        <w:t>1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3 </w:t>
      </w:r>
      <w:r>
        <w:rPr>
          <w:rFonts w:cs="Times New Roman" w:ascii="Times New Roman" w:hAnsi="Times New Roman"/>
          <w:sz w:val="28"/>
          <w:szCs w:val="28"/>
        </w:rPr>
        <w:t>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1 ÷ 3000 мкм </w:t>
        <w:tab/>
        <w:tab/>
        <w:tab/>
        <w:tab/>
        <w:tab/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2 </w:t>
      </w:r>
      <w:r>
        <w:rPr>
          <w:rFonts w:cs="Times New Roman" w:ascii="Times New Roman" w:hAnsi="Times New Roman"/>
          <w:sz w:val="28"/>
          <w:szCs w:val="28"/>
        </w:rPr>
        <w:t>мкм;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ная неопределенность при К=3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01 ÷ 0,025 мкм </w:t>
        <w:tab/>
        <w:tab/>
        <w:tab/>
        <w:tab/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0,0015 ÷ 3 мкм</w:t>
        <w:tab/>
        <w:tab/>
        <w:tab/>
        <w:tab/>
        <w:t>3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3 </w:t>
      </w:r>
      <w:r>
        <w:rPr>
          <w:rFonts w:cs="Times New Roman" w:ascii="Times New Roman" w:hAnsi="Times New Roman"/>
          <w:sz w:val="28"/>
          <w:szCs w:val="28"/>
        </w:rPr>
        <w:t>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иапазоне 0,025 ÷ 0,1 мкм </w:t>
        <w:tab/>
        <w:tab/>
        <w:tab/>
        <w:tab/>
        <w:t>5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к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иапазоне 1 ÷ 3000 мкм</w:t>
        <w:tab/>
        <w:t xml:space="preserve"> </w:t>
        <w:tab/>
        <w:tab/>
        <w:tab/>
        <w:tab/>
        <w:t>12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2 </w:t>
      </w:r>
      <w:r>
        <w:rPr>
          <w:rFonts w:cs="Times New Roman" w:ascii="Times New Roman" w:hAnsi="Times New Roman"/>
          <w:sz w:val="28"/>
          <w:szCs w:val="28"/>
        </w:rPr>
        <w:t>мк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аппаратура, входящая в состав эталона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, исследована и находится в рабоч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хранения и применения эталона соответствуют требованиям, установленным «Правилами хранения и примен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талона соответствует современным достижениям развития отечественной и зарубежной науки и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гнутые точности воспроизведения и передачи единицы длины в области измерений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т потребностям данной области измер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комиссия рекомендовала Федеральному агентству по техническому регулированию и метрологии утвердить Государственный первичный специальный эталон единицы длины для параметров шероховатости </w:t>
      </w:r>
      <w:r>
        <w:rPr>
          <w:rFonts w:cs="Times New Roman" w:ascii="Times New Roman" w:hAnsi="Times New Roman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z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с новыми метрологическими характерист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На основании заключения комиссии усовершенствованный эталон и разработанная к нему документация были представлены в Росстандарт для рассмотрения на заседании научно-технической комиссии по </w:t>
      </w:r>
      <w:r>
        <w:rPr>
          <w:rFonts w:cs="Times New Roman" w:ascii="Times New Roman" w:hAnsi="Times New Roman"/>
          <w:sz w:val="28"/>
          <w:szCs w:val="28"/>
        </w:rPr>
        <w:t>метрологии и измерительной тех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ставления эталона на НТК были подготовлены материалы к заседанию НТК, проект протокола заседания НТК, доклад  и демонстрационные материа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В соответствии с Приказом Росстандарта №118 от 29.01.2015 г. был утвержден </w:t>
      </w:r>
      <w:r>
        <w:rPr>
          <w:rFonts w:cs="Times New Roman" w:ascii="Times New Roman" w:hAnsi="Times New Roman"/>
          <w:sz w:val="28"/>
          <w:szCs w:val="28"/>
        </w:rPr>
        <w:t>Государственный первичный специальный эталон единицы длины в области измерений параметров шероховатости Rmax, Rz, Ra  ГЭТ 113-2014 взамен ГЭТ 113-20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37"/>
        </w:tabs>
        <w:ind w:left="568" w:firstLine="709"/>
      </w:pPr>
      <w:rPr>
        <w:sz w:val="28"/>
        <w:szCs w:val="28"/>
      </w:rPr>
    </w:lvl>
    <w:lvl w:ilvl="1">
      <w:start w:val="1"/>
      <w:numFmt w:val="decimal"/>
      <w:lvlText w:val="4.%2"/>
      <w:lvlJc w:val="left"/>
      <w:pPr>
        <w:tabs>
          <w:tab w:val="num" w:pos="737"/>
        </w:tabs>
        <w:ind w:left="0" w:firstLine="737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760"/>
        </w:tabs>
        <w:ind w:left="29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3931"/>
        </w:tabs>
        <w:ind w:left="3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11"/>
        </w:tabs>
        <w:ind w:left="501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31"/>
        </w:tabs>
        <w:ind w:left="573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11"/>
        </w:tabs>
        <w:ind w:left="68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1"/>
        </w:tabs>
        <w:ind w:left="7891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/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Стиль3"/>
    <w:basedOn w:val="Normal"/>
    <w:qFormat/>
    <w:pPr>
      <w:keepNext w:val="true"/>
      <w:spacing w:lineRule="auto" w:line="360" w:before="0" w:after="0"/>
      <w:ind w:firstLine="72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41:00Z</dcterms:created>
  <dc:creator>novikov203-vm</dc:creator>
  <dc:description/>
  <dc:language>en-US</dc:language>
  <cp:lastModifiedBy>client801_10</cp:lastModifiedBy>
  <cp:lastPrinted>2015-04-08T09:49:00Z</cp:lastPrinted>
  <dcterms:modified xsi:type="dcterms:W3CDTF">2015-04-18T06:41:00Z</dcterms:modified>
  <cp:revision>2</cp:revision>
  <dc:subject/>
  <dc:title/>
</cp:coreProperties>
</file>